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bCs/>
          <w:sz w:val="44"/>
          <w:szCs w:val="44"/>
          <w:lang w:val="en-US" w:eastAsia="zh-CN"/>
        </w:rPr>
        <w:t>疏附县公共图书馆、文化馆、美术馆（站）免费开放工作国标实施情况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b/>
          <w:b/>
          <w:bCs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</w:rPr>
        <w:t>、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pacing w:val="-6"/>
          <w:sz w:val="32"/>
          <w:szCs w:val="32"/>
        </w:rPr>
        <w:t>公共图书馆、文化馆（站）免费开放包括两个方面：一是指公共空间设施场地的免费开放，二是指与其职能相适应的基本文化服务项目健全并免费向群众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b/>
          <w:b/>
          <w:bCs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eastAsia="zh-CN"/>
        </w:rPr>
        <w:t>二、</w:t>
      </w: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</w:rPr>
        <w:t>公共图书馆免费开放的内容。主要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一般阅览室、少年儿童阅览室、多媒体阅览室（电子阅览室）、报告厅（培训室、综合活动室）、自修室等公共空间设施场地的免费开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文献资源借阅、检索与咨询、公益性讲座与展览、基层辅导、流动服务等基本文化服务项目健全并免费提供；为保障基本职能实现的一些辅助性服务如办证、验收及存包等全部免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、图书馆向全体社会公众免费开放，对未成年人、老年人、残疾人和流动人口等群体应当予以关照，同时文化馆每周开放时间累计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b/>
          <w:b/>
          <w:bCs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eastAsia="zh-CN"/>
        </w:rPr>
        <w:t>三、</w:t>
      </w: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</w:rPr>
        <w:t>文化馆免费开放的内容。主要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多功能厅、展览厅（陈列厅）、宣传廊、辅导培训教室、计算机与网络教室、舞蹈（综合）排练室、独立学习室（音乐、书法、美术、曲艺等）、娱乐活动室等公共空间设施场地的免费开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普及性的文化艺术辅导培训、时政法制科普教育、公益性群众文化活动、公益性展览展示、培训基层队伍和业余文艺骨干、指导群众文艺作品创作等基本文化服务项目健全免费提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为保障基本职能实现的一些辅助性服务如办证、存包等全部免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、文化馆向全体社会公众免费开放，对未成年人、老年人、残疾人和流动人口等群体应当予以关照，同时文化馆每周开放时间累计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美术馆</w:t>
      </w: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</w:rPr>
        <w:t>免费开放的内容。主要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美术馆基本展览实行免费参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展览介绍等有关资料免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、美术馆向全体社会公众免费开放，对未成年人、老年人、残疾人和流动人口等群体应当予以关照，同时文化馆每周开放时间累计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b/>
          <w:b/>
          <w:bCs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eastAsia="zh-CN"/>
        </w:rPr>
        <w:t>五、</w:t>
      </w: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</w:rPr>
        <w:t>文化站免费开放的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多功能厅、展览厅（陈列厅）、辅导培训教室、计算机与网络教室等公共空间设施场地的免费开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书报刊借阅、时政法制科普教育、群众文艺演出活动、数字文化信息服务、公共文化资源配送和流动服务、体育健身、青少年校外活动等服务项目健全并免费提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、为保障基本职能实现的一些辅助性服务如办证、存包等全部免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、免费提供基本服务项目，组织开展文化活动。公共图书馆、文化（群众艺术）馆、公共美术馆等公共文化设施免费开放，每周开放时间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小时。开放时间应当与工作时间、学习时间适当错开，公休日（指周六和周日）应当开放，国家法定节假日和学校寒暑假期间，应适当延长开放时间。乡镇（街道）、村（社区）综合文化服务中心（含农家书屋）每周开放时间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天（周六、周日至少开放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天，国家法定节假日至少开放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天），每天不少于</w:t>
      </w: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  <w:t>小时。基本服务项目健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9"/>
        <w:textAlignment w:val="auto"/>
        <w:rPr>
          <w:rFonts w:ascii="仿宋_GB2312;仿宋" w:hAnsi="仿宋_GB2312;仿宋" w:eastAsia="仿宋_GB2312;仿宋"/>
          <w:b/>
          <w:b/>
          <w:bCs/>
          <w:spacing w:val="-6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val="en-US" w:eastAsia="zh-CN"/>
        </w:rPr>
        <w:t>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9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根据《文化部 财政部关于推进全国美术馆、公共图书馆、文化馆（站）免费开放工作的意见》（文财发〔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201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9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pacing w:val="-6"/>
          <w:sz w:val="32"/>
          <w:szCs w:val="32"/>
          <w:lang w:eastAsia="zh-CN"/>
        </w:rPr>
        <w:t>二是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关于加强美术馆 公共图书馆 文化馆（站）免费开放经费保障工作的通知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财教发〔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201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〕</w:t>
      </w:r>
      <w:r>
        <w:rPr>
          <w:rFonts w:eastAsia="仿宋_GB2312;仿宋" w:ascii="仿宋_GB2312;仿宋" w:hAnsi="仿宋_GB2312;仿宋"/>
          <w:spacing w:val="-6"/>
          <w:sz w:val="32"/>
          <w:szCs w:val="32"/>
        </w:rPr>
        <w:t>31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号</w:t>
      </w:r>
      <w:r>
        <w:rPr>
          <w:rFonts w:ascii="仿宋_GB2312;仿宋" w:hAnsi="仿宋_GB2312;仿宋" w:eastAsia="仿宋_GB2312;仿宋"/>
          <w:spacing w:val="-6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党的十七届五中全会、胡锦涛总书记在中央政治局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次集体学习时的重要讲话精神和全国文化体制改革工作会议精神，落实温家宝总理在《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工作报告》中提出的“推进美术馆、图书馆、文化馆、博物馆免费开放，丰富人民群众的精神文化生活”的要求，充分发挥美术馆、公共图书馆、文化馆（站）保障公民基本文化权益、提高公民鉴赏能力的重要作用，加强公共文化服务体系建设和公民思想道德建设，现就各级文化行政部门归口管理的美术馆、公共图书馆、文化馆（站）进一步向社会免费开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30" w:hanging="0"/>
        <w:jc w:val="center"/>
        <w:textAlignment w:val="auto"/>
        <w:rPr>
          <w:rFonts w:ascii="仿宋_GB2312;仿宋" w:hAnsi="仿宋_GB2312;仿宋" w:eastAsia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09:00Z</dcterms:created>
  <dc:creator>USER</dc:creator>
  <dc:description/>
  <dc:language>en-US</dc:language>
  <cp:lastModifiedBy>·</cp:lastModifiedBy>
  <cp:lastPrinted>2016-10-06T15:14:00Z</cp:lastPrinted>
  <dcterms:modified xsi:type="dcterms:W3CDTF">2025-11-03T10:30:51Z</dcterms:modified>
  <cp:revision>2</cp:revision>
  <dc:subject/>
  <dc:title>疏附县公共图书馆、文化馆（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3927AD85A4F12BEE1FEAC6494B4A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VhYWEzNDI5YjAwODNhNzM3ODRjYjZmMDI1OTIyMjEiLCJ1c2VySWQiOiIxNDE3NTQ3NzMzIn0=</vt:lpwstr>
  </property>
</Properties>
</file>