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疏附县技工学校基础设施外配套工程项目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2123092500286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疏附县技工学校基础设施外配套工程</w:t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招标人：疏附县人力资源和社会保障局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施工 </w:t>
      </w:r>
      <w:r>
        <w:rPr>
          <w:rFonts w:eastAsia="Calibri"/>
          <w:sz w:val="32"/>
          <w:szCs w:val="32"/>
        </w:rPr>
        <w:t xml:space="preserve"> 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疏附县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267"/>
        <w:gridCol w:w="2589"/>
        <w:gridCol w:w="2386"/>
        <w:gridCol w:w="2291"/>
      </w:tblGrid>
      <w:tr>
        <w:trPr>
          <w:trHeight w:val="49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244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2123092500286001001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疏附县技工学校基础设施外配套工程 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皓泰工程建设集团有限公司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701038.87</w:t>
            </w:r>
            <w:r>
              <w:rPr>
                <w:sz w:val="24"/>
              </w:rPr>
              <w:t>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