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喀什职业技术学院旅游商贸实训楼、艺术人文实训楼配套工程项目监理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0023091400234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喀什职业技术学院旅游商贸实训楼、艺术人文实训楼配套工程项目监理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招标人：喀什职业技术学院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监理</w:t>
      </w:r>
      <w:r>
        <w:rPr>
          <w:rFonts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职业技术学院院内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247"/>
        <w:gridCol w:w="2573"/>
        <w:gridCol w:w="2371"/>
        <w:gridCol w:w="2277"/>
      </w:tblGrid>
      <w:tr>
        <w:trPr>
          <w:trHeight w:val="4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24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0023091400234001001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喀什职业技术学院旅游商贸实训楼、艺术人文实训楼配套工程项目监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豫通工程管理有限公司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0400</w:t>
            </w:r>
            <w:r>
              <w:rPr>
                <w:sz w:val="24"/>
              </w:rPr>
              <w:t>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cp:lastPrinted>2024-01-02T17:22:00Z</cp:lastPrinted>
  <dcterms:modified xsi:type="dcterms:W3CDTF">2024-01-02T09:2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