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关于疏附县《草原征占用审核审批事项》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深入贯彻执行《中华人民共和国草原法》《草原征占用审核审批管理规范》等相关法律法规，根据喀地林发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关于认真贯彻执行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草原征占用审核审批管理规范》的通知精神，进一步规范草原征占用审核审批事项，依法依规保护与利用草原，现对草原征占用审核审批事项进行公示。公示内容见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疏附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2:12:00Z</dcterms:created>
  <dc:creator>Administrator</dc:creator>
  <dc:description/>
  <dc:language>en-US</dc:language>
  <cp:lastModifiedBy>123456789</cp:lastModifiedBy>
  <cp:lastPrinted>2023-05-16T11:33:00Z</cp:lastPrinted>
  <dcterms:modified xsi:type="dcterms:W3CDTF">2023-05-17T04:17:07Z</dcterms:modified>
  <cp:revision>7</cp:revision>
  <dc:subject/>
  <dc:title>房屋装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